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8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исание занятий по офтальмологии на 2025-2026 учебный год</w:t>
            </w:r>
          </w:p>
        </w:tc>
      </w:tr>
      <w:tr>
        <w:trPr>
          <w:trHeight w:val="30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ля студентов 4 курса стоматологического факультета</w:t>
            </w:r>
          </w:p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  <w:tbl>
            <w:tblPr>
              <w:tblW w:w="13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3"/>
              <w:gridCol w:w="3443"/>
              <w:gridCol w:w="3444"/>
              <w:gridCol w:w="3444"/>
            </w:tblGrid>
            <w:tr>
              <w:trPr>
                <w:trHeight w:val="616" w:hRule="atLeast"/>
              </w:trPr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группы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ата проведения занятий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аза проведения занятий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Ф.И.О. преподавателя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6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9.02. – 27.02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раевая детск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Новобульварная, 2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ова Анастасия Валентино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5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02.03. – 10.03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чук Наталия Алекс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1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2.03. – 19.03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чук Наталия Алекс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4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17.03. – 24.03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акарчук Наталия Алекс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432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30.03. – 06.04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Железнодорожная больница, учебный корпус, 3 этаж, аудитория № 11 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л. Ленина, 4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Таскина Елизавета Сергеевна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3</w:t>
                  </w:r>
                </w:p>
              </w:tc>
              <w:tc>
                <w:tcPr>
                  <w:tcW w:w="3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6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27.04. – 05.05. 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Забайкальская краевая клиническая больница, офтальмологическое отделение, 3 этаж</w:t>
                  </w:r>
                </w:p>
                <w:p>
                  <w:pPr>
                    <w:pStyle w:val="Normal"/>
                    <w:spacing w:lineRule="auto" w:line="276" w:before="0" w:after="0"/>
                    <w:ind w:right="-13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л. Коханского, 7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ind w:right="-121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Садовничая Василиса Александровна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00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389" w:right="-8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160"/>
        <w:ind w:right="-1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ЛЕКЦИИ: Понедельник 13:30 – 15:10 (3 пара по числительной неделе), 6 лекций, Кафедра иностранных языков, (ул. Бабушкина, 44)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4:44:00Z</dcterms:created>
  <dc:creator>user</dc:creator>
  <dc:description/>
  <cp:keywords/>
  <dc:language>en-US</dc:language>
  <cp:lastModifiedBy>Макарчук Наталия Алексеевна</cp:lastModifiedBy>
  <cp:lastPrinted>2024-09-24T13:24:00Z</cp:lastPrinted>
  <dcterms:modified xsi:type="dcterms:W3CDTF">2026-01-28T08:02:00Z</dcterms:modified>
  <cp:revision>4</cp:revision>
  <dc:subject/>
  <dc:title/>
</cp:coreProperties>
</file>